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nglish Language Arts by Topic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29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0"/>
        <w:gridCol w:w="1020"/>
        <w:gridCol w:w="1065"/>
        <w:gridCol w:w="1042"/>
        <w:gridCol w:w="1043"/>
      </w:tblGrid>
      <w:tr>
        <w:trPr>
          <w:tblHeader w:val="true"/>
          <w:trHeight w:val="40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color w:val="000000"/>
                <w:sz w:val="32"/>
                <w:lang w:eastAsia="en-US"/>
              </w:rPr>
            </w:pPr>
            <w:r>
              <w:rPr>
                <w:b/>
                <w:sz w:val="32"/>
              </w:rPr>
              <w:t>Curriculum Survey of Essential Skills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tion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k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(January 2000)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ority</w:t>
            </w:r>
          </w:p>
        </w:tc>
      </w:tr>
      <w:tr>
        <w:trPr>
          <w:tblHeader w:val="true"/>
          <w:trHeight w:val="401" w:hRule="atLeast"/>
        </w:trPr>
        <w:tc>
          <w:tcPr>
            <w:tcW w:w="88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igh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ediu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ow</w:t>
            </w:r>
          </w:p>
        </w:tc>
      </w:tr>
      <w:tr>
        <w:trPr>
          <w:tblHeader w:val="true"/>
          <w:trHeight w:val="40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English Language Arts Essential Skills by Topic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-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6-7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-101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270" w:hanging="0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Reading for Information and Understanding (Collecting data, facts or ideas from text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eview textbooks for informational text to anticipate content.  (e5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dentify, collect and/or select pertinent information while reading.  (e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ummarize, synthesize and organize information while reading. (e2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Discriminate important ideas from unimportant ideas while reading. (e15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, extend, and expand on information while reading. (e4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ways an author uses language and text characteristics to aid comprehension. (e8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velop processes for understanding and remembering information. (e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reading skills while reading textbooks in courses other than English. (e2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now how to find and read information from a variety of electronic sources. (e2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now how to decipher unfamiliar words using such strategies as context cues, word structure analysis, letter-sound relationships, and word histories. (e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Reading for Literary Response and Expression (Enjoying and appreciating text, relating to self and other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relate to situations, events and characters in a reading selection. (e5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late situations, events, and characters in a reading selection to personal experience. (e6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valuate the way an author uses language and text characteristics such as plot, setting, theme, character, point of view, genre etc. to evoke a response in a reader. (e7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personal, social, cultural and historical significance of a text. (e2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C. Reading for Critical Analysis and Evaluation (Using personal or objective criteria to form opinions and make judgments about ideas and information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Assess the validity and accuracy of an informational selection. (e18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Assess the significance and importance of the themes in a literary text. (e77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Evaluate the quality of a selection. (e83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mpare/contrast a reading selection with others. (e4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ynthesize and evaluate ideas from several selections on similar topics. (e38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ssess several works by the same author. (e9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personal or objective criteria for evaluating informational, persuasive and literary materials. (e5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mpare/contrast one literary genre with another such as the reading of a Shakespearean or other play with a live or filmed performance. (e9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8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270" w:hanging="0"/>
              <w:rPr/>
            </w:pPr>
            <w:r>
              <w:rPr/>
              <w:t>Wri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Writing for Information and Understanding (Communicating to explain facts, data, processe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ather information from a variety of sources, including electronic sources, and summarize, analyze, and evaluate its use for a report. (e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Draft a report that engages an audience and is concise, clear, well organized, accurate, and informative. (e12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editing and revising skills to improve effectiveness and accuracy of drafts. (e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 report on a topic that uses several sources of information and correctly document those sources. (e36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a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produce a variety of informative formats such as business letters, memos, reports, news articles, brochures, proposals and critiques. (e2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writing as a tool for learning in formats such as learning logs, laboratory reports, note-taking, journals and portfolios. (e4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expository writing skills in subjects other than English language arts. (e5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use a variety of organizational formats such as compare/contrast, cause/effect, inductive/deductive, most important to least important, and least important to most important. (e5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>
                <w:color w:val="000000"/>
                <w:sz w:val="22"/>
                <w:lang w:eastAsia="en-US"/>
              </w:rPr>
              <w:t>Understand and use graphs, charts, and visuals to enhance informational writing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and oral presentations. (e2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vestigate a current event or community issue and write an investigative report. (e7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59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Writing for Literary Response and Expression (Giving interpretation, analysis and evaluation of literary text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response journals to jot down ideas from reading literary texts. (e9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ideas from journals, class discussion and literary criticism to write a paper that expresses a personal opinion, sustains a controlling idea, or uses specific evidence from literary texts to support an opinion. (e3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Interpret in writing a literary work's meaning and significance. (e79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writing as a strategy for comparing, contrasting, synthesizing ideas, concepts and generalizations from a variety of literary sources. (e3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writing as a way of expressing personal creativity. (e3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tell in writing a real-life experience in sequential order. (e7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n autobiographical sketch. (e8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terview a classmate, neighbor, or public figure and write a character sketch. (e8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C. Writing for Critical Analysis and Evaluation (Providing analysis and evaluation of events, concepts and generalization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, evaluate and critique such events as current events, political campaigns, advertisements and media. (e1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upport opinions of non-literary events and texts with sufficient supporting detail. (e9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Organize supporting detail in logical and convincing patterns. (e5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ngage a reader's interest in an analytical or interpretive piece of writing. (e9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fine a position on a controversial topic and write a persuasive essay or make an oral presentation likely to persuade a specific audience to change an opinion or take a particular action. (e2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 speech to amuse, to inform, or persuade a specific audience. (e5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 critique or review of a movie, play, book, or restaurant. (e8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270" w:hanging="0"/>
              <w:rPr/>
            </w:pPr>
            <w:r>
              <w:rPr/>
              <w:t>Technical Reading and Wri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Reading for Technical Information (Comprehending and applying information gathered from texts usually associated with business such as letters, reports, memos, brochures, charts, graphs, resumes, proposals, and advertisement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nature of informational and/or technical texts. (e7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at technical texts require precise understanding rather than interpretation. (e6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Read for main idea first and then read for detail. (e49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an understanding of the meaning of graphics, layout, white space, italics, parentheses, and other visual aids. (e6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Follow the logic of the organization of a technical text. (e8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the information gathered from technical texts in real-life situations. (e3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Follow written directions carefully and accurately. (e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Writing for Technical Information (Providing information for a specific audience in an appropriate format in clear and concise language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nature and purpose of and be able to word process a variety of formats including essays, business letters, memos, instructions, policy statements, technical proposals, user manuals, lab reports, etc. (e3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needs of a specific audience and write and speak in ways that address these needs. (e6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esent information in well-organized fashion that will be clear to the target audience. (e1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ticipate and address a potential audience’s problems and misunderstandings. (e9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use graphics such as graphs, charts, visual aids, white space, bold print, headers and other graphics to enhance meaning. (e5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dit and revise written text so that it is 100% accurate. (e4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270" w:hanging="0"/>
              <w:rPr/>
            </w:pPr>
            <w:r>
              <w:rPr/>
              <w:t>Speak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Speaking for Information and Understanding (Acquiring and transmitting information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ive oral or written directions that are clear and are understood by another person. (e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 in a one-on-one conference by relating essential information, asking questions on the topic, and using language to clarify information. (e6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brainstorming, role playing, and standard problem solving strategies to define a problem and suggest solutions. (e1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, sometimes leading, in group meetings by contributing, taking turns speaking, and working toward a common goal. (e2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xplain orally a complex process or concept to a younger person. (e7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epare and deliver individual speeches by gathering information, rehearsing, making eye contact, speaking loudly enough, delivering information in a well-organized fashion, and appealing to the needs of the target audience. (e1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Speaking for Literary Response and Expression (Using oral skills to discuss literature, to present ideas to a group, and to express creatively in such activities as reading and acting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 in formal and informal book talks with teachers, fellow students and other groups. (e7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spond orally to fellow student's opinions during presentations by asking questions, asking for clarification, agreeing and/or disagreeing courteously. (e5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Interpret texts by reading orally with appropriate expression. (e86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ell or re-tell stories, folk tales, or narratives for a listening audience. (e8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C. Speaking for Critical Analysis and Evaluation (Generating information and ideas according to personal or objective criteri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ke informed judgments about topics under discussion such as current events, literature, movies, or plays. (e36b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b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xpress opinions clearly and forcefully without interrupting or insulting others. (e1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sk questions of others that encourage them to participate, elaborate, and contribute to understanding topics under discussion. (e4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274" w:hanging="0"/>
              <w:rPr/>
            </w:pPr>
            <w:r>
              <w:rPr/>
              <w:t>Liste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Listening for Information and Understanding (Acquiring, interpreting, and applying information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Follow oral or written directions. (e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isten, comprehend and summarize essential information from a variety of sources such as speeches, plays, commercials on radio and television, and political debates. (e25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ather information such as data, facts, ideas, concepts, and generalizations from oral sources. (e5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isten for language cues that demonstrate a speaker's patterns of organization in formal presentations. (e101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Identify and interpret vocal characteristics that influence meaning such as tone, volume, pitch, and rate. (e92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dentify and interpret levels of language, idiomatic expressions, and figures of speech that enhance oral communication. (e8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terpret non-verbal cues such as body language and visual aids. (e6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Listening for Literary Response and Expression (Experiencing and responding to a variety of oral presentation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Listen for enjoyment to narratives of personal experiences, stories, drama, performances, lectures, and readings. (e47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effect of sounds, words, imagery, repetition, rhyme, and rhythm patterns in language. (e6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C. Listening for Critical Analysis and Evaluation (Evaluating information and ideas according to personal or objective criteri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ke informed judgments about the content, organization, and delivery of spoken communication. (e3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 and evaluate a speaker's statements of opinion, personal preference and values. (e7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 and evaluate a speaker's persuasive techniques. (e9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 and evaluate ideas and information transmitted by non-print media and visual aids. (e7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270" w:hanging="0"/>
              <w:rPr/>
            </w:pPr>
            <w:r>
              <w:rPr/>
              <w:t>View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Viewing for Information and Understanding (Acquiring and applying information from sources other than print such as film, video, TV, drama, advertisements, or electronic source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a variety of media to gather information and to transmit information to specific audiences. (e4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monstrate ability to select appropriate media for presenting information to others. (e6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Viewing for Critical Analysis and Evaluation (Making informed judgments about non-print medi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monstrate knowledge of persuasive techniques used in visual advertisements. (e66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apply film and dramatic terms and techniques to an analysis and evaluation of films and plays. (e9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valuate personal viewing habits. (e9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Evaluate societal viewing habits. (e100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2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mar, Usage, Mechanics, Spell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A. Applying Rules in Wri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rules of grammar, usage, punctuation, paragraphing and spelling. (e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in writing the rules and conventions of grammar, usage, punctuation, paragraphing and spelling. (e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oofread and correct first drafts. (e42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dit and revise first drafts. (e4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dictionary, grammar books, and thesaurus to aid in editing and understanding words. (e2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 in peer editing groups. (e87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importance of accuracy in final drafts. (e3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B. Applying Rules in Speak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at diction is different in formal and informal speaking situations. (e61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rules of appropriate diction, grammar, and usage in formal speaking situations. (e13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Copyright © International Center for Leadership in Education</w:t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" w:hanging="0"/>
      <w:outlineLvl w:val="0"/>
    </w:pPr>
    <w:rPr>
      <w:rFonts w:ascii="Arial" w:hAnsi="Arial" w:cs="Arial"/>
      <w:b/>
      <w:color w:val="00000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jc w:val="center"/>
      <w:outlineLvl w:val="1"/>
    </w:pPr>
    <w:rPr>
      <w:b/>
      <w:color w:val="000000"/>
      <w:sz w:val="2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" w:hanging="0"/>
      <w:jc w:val="center"/>
      <w:outlineLvl w:val="2"/>
    </w:pPr>
    <w:rPr>
      <w:b/>
      <w:color w:val="000000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color w:val="000000"/>
      <w:sz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4:31:00Z</dcterms:created>
  <dc:creator>Tim Ott</dc:creator>
  <dc:description/>
  <dc:language>en-US</dc:language>
  <cp:lastModifiedBy>Sue Siegal</cp:lastModifiedBy>
  <cp:lastPrinted>2002-04-02T11:27:00Z</cp:lastPrinted>
  <dcterms:modified xsi:type="dcterms:W3CDTF">2002-04-08T16:13:00Z</dcterms:modified>
  <cp:revision>15</cp:revision>
  <dc:subject/>
  <dc:title>Essential Skills Curriculum Survey</dc:title>
</cp:coreProperties>
</file>